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О г. Радужный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3366"/>
          <w:sz w:val="40"/>
          <w:szCs w:val="40"/>
        </w:rPr>
      </w:pPr>
      <w:r>
        <w:rPr>
          <w:b/>
          <w:bCs/>
          <w:color w:val="003366"/>
          <w:sz w:val="40"/>
          <w:szCs w:val="40"/>
        </w:rPr>
        <w:t>Программа</w:t>
      </w:r>
    </w:p>
    <w:p>
      <w:pPr>
        <w:pStyle w:val="Normal"/>
        <w:jc w:val="center"/>
        <w:rPr>
          <w:b/>
          <w:b/>
          <w:bCs/>
          <w:color w:val="003366"/>
          <w:sz w:val="40"/>
          <w:szCs w:val="40"/>
        </w:rPr>
      </w:pPr>
      <w:r>
        <w:rPr>
          <w:b/>
          <w:bCs/>
          <w:color w:val="003366"/>
          <w:sz w:val="40"/>
          <w:szCs w:val="40"/>
        </w:rPr>
        <w:t xml:space="preserve">«Экологическое и природоохранное воспитание и образование </w:t>
      </w:r>
    </w:p>
    <w:p>
      <w:pPr>
        <w:pStyle w:val="Normal"/>
        <w:jc w:val="center"/>
        <w:rPr>
          <w:b/>
          <w:b/>
          <w:bCs/>
          <w:color w:val="003366"/>
          <w:sz w:val="40"/>
          <w:szCs w:val="40"/>
        </w:rPr>
      </w:pPr>
      <w:r>
        <w:rPr>
          <w:b/>
          <w:bCs/>
          <w:color w:val="003366"/>
          <w:sz w:val="40"/>
          <w:szCs w:val="40"/>
        </w:rPr>
        <w:t>подрастающего поколения»</w:t>
      </w:r>
    </w:p>
    <w:p>
      <w:pPr>
        <w:pStyle w:val="Normal"/>
        <w:jc w:val="center"/>
        <w:rPr>
          <w:b/>
          <w:b/>
          <w:bCs/>
          <w:color w:val="003366"/>
          <w:sz w:val="40"/>
          <w:szCs w:val="40"/>
        </w:rPr>
      </w:pPr>
      <w:r>
        <w:rPr>
          <w:b/>
          <w:bCs/>
          <w:color w:val="003366"/>
          <w:sz w:val="40"/>
          <w:szCs w:val="40"/>
        </w:rPr>
        <w:t>(2003 – 2008 г.г.)</w:t>
      </w:r>
    </w:p>
    <w:p>
      <w:pPr>
        <w:pStyle w:val="Normal"/>
        <w:jc w:val="center"/>
        <w:rPr>
          <w:b/>
          <w:b/>
          <w:bCs/>
          <w:color w:val="003366"/>
          <w:sz w:val="40"/>
          <w:szCs w:val="40"/>
          <w:lang w:val="en-US" w:eastAsia="en-US"/>
        </w:rPr>
      </w:pPr>
      <w:r>
        <w:rPr>
          <w:b/>
          <w:bCs/>
          <w:color w:val="00336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2865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5.9pt;width:49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color w:val="003366"/>
          <w:sz w:val="40"/>
          <w:szCs w:val="40"/>
        </w:rPr>
        <w:drawing>
          <wp:inline distT="0" distB="0" distL="0" distR="0">
            <wp:extent cx="5835650" cy="4376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а на заседа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8.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Heading2"/>
        <w:jc w:val="left"/>
        <w:rPr>
          <w:color w:val="003366"/>
          <w:sz w:val="28"/>
          <w:szCs w:val="28"/>
        </w:rPr>
      </w:pPr>
      <w:r>
        <w:rPr>
          <w:color w:val="003366"/>
        </w:rPr>
        <w:t>Концепция экологического воспитания и образования</w:t>
      </w:r>
    </w:p>
    <w:p>
      <w:pPr>
        <w:pStyle w:val="Normal"/>
        <w:ind w:left="709" w:hanging="709"/>
        <w:rPr/>
      </w:pPr>
      <w:r>
        <w:rPr>
          <w:b/>
          <w:bCs/>
          <w:color w:val="003366"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Экологическое  и природоохранное воспитание и образование подрастающего поколени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од экологическим воспитанием мы понимаем единство экологического сознания и поведения, гармоничного с прир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ологическое сознание в свою очередь формируется из знаний, превращённых в убеждения. А экологическое поведение – из отдельных поступков и отношения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экологическое воспитание складывается из образования, развития, воспитания, направленных на целостное развитие личности.</w:t>
      </w:r>
    </w:p>
    <w:p>
      <w:pPr>
        <w:pStyle w:val="Normal"/>
        <w:ind w:left="709" w:hanging="709"/>
        <w:jc w:val="both"/>
        <w:rPr/>
      </w:pPr>
      <w:r>
        <w:rPr>
          <w:b/>
          <w:bCs/>
          <w:color w:val="003366"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оздание условий для образования, развития, воспитания учащихся в  духе ответственности за окружающую среду и своё здоров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ответственным отношением к природе и себе мы понимаем восприятие законов природы, определяющих жизнь человека; соблюдение нравственных и правовых принципов природопользования; активная созидательная деятельность по изучению и охране среды, пропаганде идей правильного природополь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я для экологического воспитания создаются за счёт исследовательской, нравственной, правовой, эстетической, практической деятельности учащихся, направленной на создание гармонии между природой и человеком.</w:t>
      </w:r>
    </w:p>
    <w:p>
      <w:pPr>
        <w:pStyle w:val="Normal"/>
        <w:jc w:val="both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  <w:u w:val="single"/>
        </w:rPr>
        <w:t>Задачи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1. Образовательная:</w:t>
      </w:r>
    </w:p>
    <w:p>
      <w:pPr>
        <w:pStyle w:val="TextBody"/>
        <w:rPr>
          <w:szCs w:val="28"/>
        </w:rPr>
      </w:pPr>
      <w:r>
        <w:rPr>
          <w:szCs w:val="28"/>
        </w:rPr>
        <w:t>а) Формирование системы экологических знаний за счёт воспитательного потенциала учебных программ.</w:t>
      </w:r>
    </w:p>
    <w:p>
      <w:pPr>
        <w:pStyle w:val="TextBody"/>
        <w:rPr/>
      </w:pPr>
      <w:r>
        <w:rPr>
          <w:szCs w:val="28"/>
        </w:rPr>
        <w:t xml:space="preserve">Предметы </w:t>
      </w:r>
      <w:r>
        <w:rPr>
          <w:szCs w:val="28"/>
          <w:u w:val="single"/>
        </w:rPr>
        <w:t>естественнонаучного цикла</w:t>
      </w:r>
      <w:r>
        <w:rPr>
          <w:szCs w:val="28"/>
        </w:rPr>
        <w:t xml:space="preserve"> формируют эмоционально-ценностное отношение к природе, чувство ответственности за развитие биосферы, за экологическое благополучие планеты; эстетическое отношение к объектам природной среды; закладывают опыт практической экологически значимой деятельности; даются знания о единстве целостности всех форм жизни, о глобальных проблемах сохранения биологического разнообразия.</w:t>
      </w:r>
    </w:p>
    <w:p>
      <w:pPr>
        <w:pStyle w:val="TextBody"/>
        <w:rPr/>
      </w:pPr>
      <w:r>
        <w:rPr>
          <w:szCs w:val="28"/>
          <w:u w:val="single"/>
        </w:rPr>
        <w:t>Общественные науки</w:t>
      </w:r>
      <w:r>
        <w:rPr>
          <w:szCs w:val="28"/>
        </w:rPr>
        <w:t xml:space="preserve"> способствуют обогащению знаний о человеке, его природе и связи с окружающим миром, формированию нравственной правовой культуры; рассматривается отношение человека к природной среде на разных этапах развития человечества, идеи и идеалы будущего.</w:t>
      </w:r>
    </w:p>
    <w:p>
      <w:pPr>
        <w:pStyle w:val="TextBody"/>
        <w:rPr/>
      </w:pPr>
      <w:r>
        <w:rPr>
          <w:szCs w:val="28"/>
          <w:u w:val="single"/>
        </w:rPr>
        <w:t>Филологическое образование</w:t>
      </w:r>
      <w:r>
        <w:rPr>
          <w:szCs w:val="28"/>
        </w:rPr>
        <w:t xml:space="preserve"> способствует формированию эстетической культуры через эмоционально-ценностное отношение к окружающему миру. По курсу литературы учащиеся знакомятся с отношением человека к природе на лучших образцах мировой и российской словесности.</w:t>
      </w:r>
    </w:p>
    <w:p>
      <w:pPr>
        <w:pStyle w:val="TextBody"/>
        <w:rPr/>
      </w:pPr>
      <w:r>
        <w:rPr>
          <w:szCs w:val="28"/>
          <w:u w:val="single"/>
        </w:rPr>
        <w:t>Образовательная область «Искусство»</w:t>
      </w:r>
      <w:r>
        <w:rPr>
          <w:szCs w:val="28"/>
        </w:rPr>
        <w:t xml:space="preserve"> воспитывает бережное отношение к богатствам Родины, национальной культуры.</w:t>
      </w:r>
    </w:p>
    <w:p>
      <w:pPr>
        <w:pStyle w:val="TextBody"/>
        <w:rPr/>
      </w:pPr>
      <w:r>
        <w:rPr>
          <w:szCs w:val="28"/>
          <w:u w:val="single"/>
        </w:rPr>
        <w:t>Физическая культура</w:t>
      </w:r>
      <w:r>
        <w:rPr>
          <w:szCs w:val="28"/>
        </w:rPr>
        <w:t xml:space="preserve"> способствует пропаганде здорового образа жизни.</w:t>
      </w:r>
    </w:p>
    <w:p>
      <w:pPr>
        <w:pStyle w:val="TextBody"/>
        <w:rPr/>
      </w:pPr>
      <w:r>
        <w:rPr>
          <w:szCs w:val="28"/>
          <w:u w:val="single"/>
        </w:rPr>
        <w:t>География</w:t>
      </w:r>
      <w:r>
        <w:rPr>
          <w:szCs w:val="28"/>
        </w:rPr>
        <w:t xml:space="preserve"> изучает связь экологии и экономики, приоритетные цели развития, глобальные проблемы сбережения природных ресурсов. </w:t>
      </w:r>
    </w:p>
    <w:p>
      <w:pPr>
        <w:pStyle w:val="TextBody"/>
        <w:rPr/>
      </w:pPr>
      <w:r>
        <w:rPr>
          <w:szCs w:val="28"/>
          <w:u w:val="single"/>
        </w:rPr>
        <w:t>Химия</w:t>
      </w:r>
      <w:r>
        <w:rPr>
          <w:szCs w:val="28"/>
        </w:rPr>
        <w:t xml:space="preserve"> – проблемы защиты окружающей среды от загрязнения, изучаются химические основы строения окружающей среды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2. Воспитательная.</w:t>
      </w:r>
    </w:p>
    <w:p>
      <w:pPr>
        <w:pStyle w:val="TextBody"/>
        <w:rPr>
          <w:szCs w:val="28"/>
        </w:rPr>
      </w:pPr>
      <w:r>
        <w:rPr>
          <w:szCs w:val="28"/>
        </w:rPr>
        <w:t>а) Формирование мотивов, потребностей и привычек экологически целесообразного поведения и деятельности, здорового образа жизни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3. Развивающа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а) Развитие системы интеллектуальных и практических умений по изучению, оценке состояния  и улучшения окружающей среды своей местности. </w:t>
      </w:r>
    </w:p>
    <w:p>
      <w:pPr>
        <w:pStyle w:val="TextBody"/>
        <w:rPr>
          <w:szCs w:val="28"/>
        </w:rPr>
      </w:pPr>
      <w:r>
        <w:rPr>
          <w:szCs w:val="28"/>
        </w:rPr>
        <w:t>б) Развитие стремлений к активной деятельности по охране окружающей среды. в) Интеллектуальной деятельности (способности к анализу экологической ситуации).</w:t>
      </w:r>
    </w:p>
    <w:p>
      <w:pPr>
        <w:pStyle w:val="TextBody"/>
        <w:rPr>
          <w:szCs w:val="28"/>
        </w:rPr>
      </w:pPr>
      <w:r>
        <w:rPr>
          <w:szCs w:val="28"/>
        </w:rPr>
        <w:t>г) Эмоциональной деятельности (отношение к природе как универсальной ценности).</w:t>
      </w:r>
    </w:p>
    <w:p>
      <w:pPr>
        <w:pStyle w:val="TextBody"/>
        <w:rPr>
          <w:szCs w:val="28"/>
        </w:rPr>
      </w:pPr>
      <w:r>
        <w:rPr>
          <w:szCs w:val="28"/>
        </w:rPr>
        <w:t>д) Нравственной деятельности (воля, ответственность).</w:t>
      </w:r>
    </w:p>
    <w:p>
      <w:pPr>
        <w:pStyle w:val="TextBody"/>
        <w:rPr>
          <w:color w:val="003366"/>
          <w:szCs w:val="28"/>
        </w:rPr>
      </w:pPr>
      <w:r>
        <w:rPr>
          <w:b/>
          <w:bCs/>
          <w:color w:val="003366"/>
          <w:szCs w:val="28"/>
          <w:u w:val="single"/>
        </w:rPr>
        <w:t>Направления:</w:t>
      </w:r>
    </w:p>
    <w:p>
      <w:pPr>
        <w:pStyle w:val="TextBody"/>
        <w:rPr>
          <w:szCs w:val="28"/>
        </w:rPr>
      </w:pPr>
      <w:r>
        <w:rPr>
          <w:szCs w:val="28"/>
        </w:rPr>
        <w:t>1. «Человек – природа»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Изучение природы родного края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абота о состоянии природных и культурных ландшафтов. Систематическое наблюдение за состоянием окружающей среды, за изменениями под воздействием деятельности человека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Охрана земных насаждений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Созидательный труд в природе (благоустройство территорий, подъездов, школы)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Сбор семян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Расчистка родников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Выращивание лекарственных растений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Уборка территории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День друга.</w:t>
      </w:r>
    </w:p>
    <w:p>
      <w:pPr>
        <w:pStyle w:val="TextBody"/>
        <w:rPr>
          <w:szCs w:val="28"/>
        </w:rPr>
      </w:pPr>
      <w:r>
        <w:rPr>
          <w:szCs w:val="28"/>
        </w:rPr>
        <w:t>2. «Природа – культура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Изучение истории родного края, культуры, традиций, связанных с природой и использованием её богатств, нормами поведения в природе.</w:t>
      </w:r>
    </w:p>
    <w:p>
      <w:pPr>
        <w:pStyle w:val="TextBody"/>
        <w:numPr>
          <w:ilvl w:val="0"/>
          <w:numId w:val="5"/>
        </w:numPr>
        <w:rPr>
          <w:b/>
          <w:b/>
          <w:bCs/>
          <w:szCs w:val="28"/>
          <w:u w:val="single"/>
        </w:rPr>
      </w:pPr>
      <w:r>
        <w:rPr>
          <w:szCs w:val="28"/>
        </w:rPr>
        <w:t>Выставка рисунков и плакатов, конкурс сочинений и стихов.</w:t>
      </w:r>
    </w:p>
    <w:p>
      <w:pPr>
        <w:pStyle w:val="TextBody"/>
        <w:rPr/>
      </w:pPr>
      <w:r>
        <w:rPr>
          <w:b/>
          <w:bCs/>
          <w:color w:val="003366"/>
          <w:szCs w:val="28"/>
          <w:u w:val="single"/>
        </w:rPr>
        <w:t>Принципы</w:t>
      </w:r>
      <w:r>
        <w:rPr>
          <w:b/>
          <w:bCs/>
          <w:szCs w:val="28"/>
          <w:u w:val="single"/>
        </w:rPr>
        <w:t>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284"/>
        <w:rPr>
          <w:szCs w:val="28"/>
        </w:rPr>
      </w:pPr>
      <w:r>
        <w:rPr>
          <w:szCs w:val="28"/>
        </w:rPr>
        <w:t>Принцип гуманизации и гуманизации преподавания учебных дисциплин способствует актуализации экологических проблем, запускает механизм поиска их решений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284"/>
        <w:rPr>
          <w:szCs w:val="28"/>
        </w:rPr>
      </w:pPr>
      <w:r>
        <w:rPr>
          <w:szCs w:val="28"/>
        </w:rPr>
        <w:t>Принцип экологизации способствует развитию у ребёнка чувства ответственности за окружающий мир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284"/>
        <w:rPr>
          <w:szCs w:val="28"/>
        </w:rPr>
      </w:pPr>
      <w:r>
        <w:rPr>
          <w:szCs w:val="28"/>
        </w:rPr>
        <w:t>Принцип проектной деятельности как канал реализации полученных знаний, умений, навыков в практической, экологической и социально-значимой деятельности формирования компетентной личности.</w:t>
      </w:r>
    </w:p>
    <w:p>
      <w:pPr>
        <w:pStyle w:val="TextBody"/>
        <w:rPr>
          <w:b/>
          <w:b/>
          <w:bCs/>
          <w:color w:val="003366"/>
          <w:szCs w:val="28"/>
          <w:u w:val="single"/>
        </w:rPr>
      </w:pPr>
      <w:r>
        <w:rPr>
          <w:b/>
          <w:bCs/>
          <w:color w:val="003366"/>
          <w:szCs w:val="28"/>
          <w:u w:val="single"/>
        </w:rPr>
        <w:t>Критерий эффективности экологического воспитания: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Система знаний на глобальном, региональном, локальном уровне.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Реальное улучшение окружающей среды своей местности, школы, класса, достигнутое усилиями школьников.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Исследовательская компетентность учащихся.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/>
        <w:t>Повышение нравственного уровня воспитанности выпускников школы.</w:t>
      </w:r>
    </w:p>
    <w:p>
      <w:pPr>
        <w:pStyle w:val="TextBody"/>
        <w:rPr>
          <w:b/>
          <w:b/>
          <w:color w:val="003366"/>
          <w:szCs w:val="28"/>
          <w:u w:val="single"/>
        </w:rPr>
      </w:pPr>
      <w:r>
        <w:rPr>
          <w:b/>
          <w:color w:val="003366"/>
          <w:u w:val="single"/>
        </w:rPr>
        <w:t>Этапы реализации экологического воспитания в школ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(2003 – 2004 г.г.) – информационный: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ложений, локальных актов, программ по экологической работе в школе;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обобщение опыта работы кафедры естественно - научных дисциплин по экологической работе;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учёба: «Экологический и валеологический потенциал предметов», «Воспитание гражданина, ответственного за благополучие окружающей среды и своё собственное благополучие»;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цепции экологического воспитания с учётом потенциала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этап (2004 – 2007 г.г.) – реализация программ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фориентационная работа: знакомство с професси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экологического и природоохранного воспит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совершенствование банка факультативов, вариативов, элективных курсов по актуальной темати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 совершенствование программ по экологическому воспита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ологических конкурсов и ак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та школьного музе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следовательской деятельности учащихся по данному направл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другими учреждениями гор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мониторинг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этап (2007 – 2008 г.г.) – рефлексивны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ивности системы экологического воспитания в школ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отслеживание динамики развития процессов в учебной, внеурочной и внешко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деятельности школы в буду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bCs/>
          <w:color w:val="003366"/>
          <w:sz w:val="28"/>
          <w:szCs w:val="28"/>
        </w:rPr>
        <w:t>мероприятий по реализации программы</w:t>
      </w:r>
      <w:r>
        <w:rPr/>
        <w:t xml:space="preserve"> </w:t>
      </w:r>
    </w:p>
    <w:tbl>
      <w:tblPr>
        <w:tblW w:w="101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17"/>
        <w:gridCol w:w="1253"/>
        <w:gridCol w:w="2127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4180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ыставка «Дары осени». 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Первые сборы «зеленого патруля». 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«Зеленый патруль» отвечает за озеленение классов, сохранение порядка и чистоты на территории школы.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- Конкурс осенних букетов.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- Старт игры «Экологическая почта» (распределение ролей, введение символики).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дготовка материала для участия  в областных и городских экологических конкур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кружка «Цветоводы» (по программ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вижной стенд «Глобальные пробле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уск газеты «Здоровье и окружающая сре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экологических словар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экологических аспектов в рамках преподавания различных предм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инги «Экология школ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рограммы «Благоустройство и озеленение школы, классов, территории школ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товыставки «Экология нашего города», «Природа родного кра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тем для научно-исследовательских работ учащихся.</w:t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Краски осени» (экскурсии в осенний лес). </w:t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сочинений «Мой любимый уголок школы».</w:t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рисунков на тему «Природу надо беречь».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- Старт конкурса экологических плакатов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- Рейды «зеленого патруля». Акция «Чистые родн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– 1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– 1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– 1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1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1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тикова Ю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организа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гина И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а Л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ор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естеств. – научных дис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хим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труктуры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ова Л.Ф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гина И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на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Л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Л.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тикова Ю.С.</w:t>
            </w:r>
          </w:p>
        </w:tc>
      </w:tr>
      <w:tr>
        <w:trPr>
          <w:trHeight w:val="4809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Открытое рисованное письмо «Какой я хотел бы видеть Землю». Созданные письма-рисунки с небольшим текстовым комментарием оформляются в виде небольшой выстав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Природа и литература. Есенинские чт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 темы проектной и исследовательской работы по эк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утришкольная конференция по итогам работы на учебно-опытном учас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городском конкурсе на лучшую исследовательскую работу по экологи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– 1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ор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учителей рус. яз. и лит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гина И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а Л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гина И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городском конкурсе на лучшее образовательное  учреждение по экологической и природоохранной работ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</w:tc>
      </w:tr>
      <w:tr>
        <w:trPr>
          <w:trHeight w:val="6133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дведение итогов конкурса экологических плакатов.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Конкурс открытого письма «Обращение к человеку от имени природы». </w:t>
            </w:r>
          </w:p>
          <w:p>
            <w:pPr>
              <w:pStyle w:val="TextBodyIndent"/>
              <w:ind w:left="0" w:hanging="1276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 Оформ- Оформление спецвыпуска школьной газеты по итогам конкурса.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- Сбор информации – теоретический этап проектной работы.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 xml:space="preserve">- «Путешествие по ступенькам добра 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««Наследие веков». Народные праздники и природа родного края. 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- Акция, приуроченная к Новому году, «Елка,живи!». Мини-сочинения на тему «Я хочу, чтобы на Новый год у меня дома стояла искусственная елка, потому что…», «Сегодня больше желающих поставить дома только еловую веточку!..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янва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едагоги – организа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учителе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– ор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гина И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а Е.В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едагоги – организа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Практический экспериментальный этап проектной работы.</w:t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«Покорми птиц» -</w:t>
            </w:r>
          </w:p>
          <w:p>
            <w:pPr>
              <w:pStyle w:val="TextBodyIndent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– 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гина И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организаторы</w:t>
            </w:r>
          </w:p>
        </w:tc>
      </w:tr>
      <w:tr>
        <w:trPr>
          <w:trHeight w:val="698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/>
              <w:t>- Выпуск газеты о животных и растениях, занесенных в Красную книгу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тешествие по ступенькам добра «Голубая плане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празднику «День Зем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программ по борьбе с загрязнением окружающей среды в нашем городе.</w:t>
            </w:r>
          </w:p>
          <w:p>
            <w:pPr>
              <w:pStyle w:val="TextBodyIndent"/>
              <w:ind w:left="34" w:hanging="0"/>
              <w:rPr>
                <w:szCs w:val="28"/>
              </w:rPr>
            </w:pPr>
            <w:r>
              <w:rPr>
                <w:szCs w:val="28"/>
              </w:rPr>
              <w:t>- Подведение итогов исследовательской работы на школьной НПК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ор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гина И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гина И.С.</w:t>
            </w:r>
          </w:p>
        </w:tc>
      </w:tr>
      <w:tr>
        <w:trPr>
          <w:trHeight w:val="2056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«Чистые родники» (благоустройство, уборка)</w:t>
            </w:r>
          </w:p>
          <w:p>
            <w:pPr>
              <w:pStyle w:val="TextBodyIndent"/>
              <w:ind w:left="34" w:hanging="0"/>
              <w:rPr>
                <w:szCs w:val="28"/>
              </w:rPr>
            </w:pPr>
            <w:r>
              <w:rPr>
                <w:szCs w:val="28"/>
              </w:rPr>
              <w:t>-Заключительный рейд «зеленого патруля», подведение итогов конкурса на самый «зелёный» кабинет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-Итогов игры «Экологическая почта».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– организа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>
          <w:trHeight w:val="3619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 пришкольном участке. Оформление материалов для банка данных передового опыта по экологической и природоохранной работе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но-исследовательские экспедиции по изучению природы города с привлечением научных руководителей из числа бывших выпускников школы, аспирантов экологического факультета ВлГУ.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– 1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а Л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гина И.С.</w:t>
            </w:r>
          </w:p>
        </w:tc>
      </w:tr>
      <w:tr>
        <w:trPr>
          <w:trHeight w:val="3250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и: «Международный День защиты детей», «Всемирный день охраны окружающей среды»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устройство учащихся школы в городское лесничество, в школьную бригаду по благоустройству территории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граммы по экологическому и природоохранному направлению работы школ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– 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– 1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1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укьяно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. шк. лаге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по АХ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школ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033"/>
        </w:tabs>
        <w:ind w:left="303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2:57:00Z</dcterms:created>
  <dc:creator>Школа №2</dc:creator>
  <dc:description/>
  <dc:language>en-US</dc:language>
  <cp:lastModifiedBy>Ноутбук</cp:lastModifiedBy>
  <cp:lastPrinted>2007-02-14T14:11:00Z</cp:lastPrinted>
  <dcterms:modified xsi:type="dcterms:W3CDTF">2007-12-24T11:13:00Z</dcterms:modified>
  <cp:revision>51</cp:revision>
  <dc:subject/>
  <dc:title/>
</cp:coreProperties>
</file>